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ing"/>
        <w:rPr/>
      </w:pPr>
      <w:r>
        <w:rPr/>
        <w:t>Les verbes d’action</w: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493510" cy="516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0"/>
                              <w:gridCol w:w="2002"/>
                              <w:gridCol w:w="1880"/>
                              <w:gridCol w:w="2003"/>
                              <w:gridCol w:w="1661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REAUTIQU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TION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ANC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EATIV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4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rrespond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po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flu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terpré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t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égoc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ar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ersu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ou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ublic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v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r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d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h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g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prou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rch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talo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lass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i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trô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reg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vo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tr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cr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p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ff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mélio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ugm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ordo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lé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ud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donn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si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ior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omman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uperviser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ll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dgé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ff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mercial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quilib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t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é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j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érifier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abl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é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llu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v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406.35pt;mso-wrap-distance-left:7.05pt;mso-wrap-distance-right:7.05pt;mso-wrap-distance-top:0pt;mso-wrap-distance-bottom:0pt;margin-top:4.55pt;mso-position-vertical-relative:text;margin-left:1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0"/>
                        <w:gridCol w:w="2002"/>
                        <w:gridCol w:w="1880"/>
                        <w:gridCol w:w="2003"/>
                        <w:gridCol w:w="1661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EAUTIQU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TION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NC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ITE</w:t>
                            </w:r>
                          </w:p>
                        </w:tc>
                      </w:tr>
                      <w:tr>
                        <w:trPr>
                          <w:trHeight w:val="6414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rrespo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flu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terpré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t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égoc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rsu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ou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ublic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v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r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d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h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g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prou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ch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talo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i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trô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reg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vo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tr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cr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p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f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mélio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ugm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ordo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lé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ud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donn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s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or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om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erviser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l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dgét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ff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ercial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quili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é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j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érifier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abl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é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lu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paragraph">
            <wp:posOffset>-458470</wp:posOffset>
          </wp:positionV>
          <wp:extent cx="419100" cy="542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9:00Z</dcterms:created>
  <dc:creator>cseela</dc:creator>
  <dc:description/>
  <cp:keywords/>
  <dc:language>en-US</dc:language>
  <cp:lastModifiedBy>cseeas</cp:lastModifiedBy>
  <cp:lastPrinted>2008-09-30T15:47:00Z</cp:lastPrinted>
  <dcterms:modified xsi:type="dcterms:W3CDTF">2009-02-02T12:24:00Z</dcterms:modified>
  <cp:revision>7</cp:revision>
  <dc:subject/>
  <dc:title>E-commerce, de nouvelles opportunités à saisir</dc:title>
</cp:coreProperties>
</file>